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18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DE LIMPEZA, HIGIENE E DESCARTÁVEIS, PARA ATENDER ÀS NECESSIDADES DAS SECRETARIAS E FUNDAÇÃ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60145"/>
          <wp:effectExtent l="0" t="0" r="0" b="0"/>
          <wp:docPr id="4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15T12:40:00Z</dcterms:modified>
  <cp:revision>17</cp:revision>
  <dc:subject/>
  <dc:title>Ilmo Sr</dc:title>
</cp:coreProperties>
</file>